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3478194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4628076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0155893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