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23239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0055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98545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