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97573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68160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60066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