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54039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07824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40237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