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98528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08804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79442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