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61098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76532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54394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