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Handling event-callbacks}</w:t>
        <w:tab/>
        <w:t xml:space="preserve">\label{sec:even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E is active and has open windows it must process eve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from the X-server.  It is desirabl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host-language while PCE is active.  The PCE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herefore be seen as a two-threa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ead and process the host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ractive symbolic languages have a {\em toplevel}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nd execut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ead and process X-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has to read events from its connection to the X-server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PCE is connected to a clos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ith {\em closed} we refer to a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comes as a completely linked Unix proces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ternal interface that does not allow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ific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nvironment, realising this functionality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st problem of writing the PCE/Host interface.  Curr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sol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atch the read function of the host-langu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; SICStus Prolog and Lucid CommonLisp interfa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tched the function of the host-language that read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for the interactive toplevel.  For both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realised by adding a hook to the rea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vironment.  For SWI-Prolog the low-level 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L_dispatch_events)()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dispatch_events != NU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(*PL_dispatch_events)() == PL_DISPATCH_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read(0, &amp;c, 1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= 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E/SWI-Prolog interface assigns \var{PL_dispatch_events}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processes X-events and looks for in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0.  This function returns with PL_DISPATCH_INP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put on file-descriptor 0 and with another valu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or after processing an X-event.  This function 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_disp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ceDispatch(0, 0) == PCE_DISPATCH_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DISPATCH_IN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DISPATCH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Use a threat in a multi-threa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-language is a multi-threat system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hreats that execute the interactive toplevel and one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the X-window events for PCE.  This approach has bee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pWork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functions applicable to event-dispatch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ceDispatch}{int fd, int ms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X-events and input on file-descriptor \arg{fd}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CE_DISPATCH_INPUT} if there is input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and \const{PCE_DISPATCH_TIMEOUT} if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xpired before there 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d} equals -1 no file-descriptor is watched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sec} is the time-out time in milliseconds.  If \arg{msec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his call blocks until there is in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`window_manager -&gt;dispat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seperate threat to handle X-events for PC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functions may be applic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ceRedraw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isplay for any changed graphical object and flush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-server (calling \cfunc{Xflush(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XtAppContext}{pceXtAppContext}{XtAppContext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lready an Xt application context, return this context.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ontext} is not \const{NULL}, make the \arg{contex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pplication context for PCE.  Finally, if there is no con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\const{NULL}, create a context and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ly necessary if the host-environmen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X-windows that requires the application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.  Whenever PCE itself needs the application context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nvokes `display -&gt;open'), it will call this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equal to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ntry for this function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xpce/src/itf-interface.h} as this would require including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.  The necessary declarations should be made i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