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79147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58156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58480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04624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