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dr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, bigin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cring represent the ring of coefficients (see @ref{numbe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declarations, cring expressions, cring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name @code{=} c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efficient ring resp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ring definition (see @ref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of this type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expressions, cring operations, cring decla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c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QQ -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ZZ -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cring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operations, cring related functions, cring express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las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related functions, ,cring ope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 (see @ref{crosspro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nts of Floating point (inexact) real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oa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rational functions over Q (via flint, requires &gt;=2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intQ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osspro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intQ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c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s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,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def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or bigintmat.The size (resp.@: dimension) of the created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 (@code{/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, different length will be filled with 0 at th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ssi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i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ll links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a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t least one link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fir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Ssi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uires @code{ssh}/@code{sshd} to be installed a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ferably an automatic login via @code{.ssh/authorized_key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version from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olu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ring (or ground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 exportto(Tes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:i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igno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from the divisio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resolution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expres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s with different argument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proc expression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expression,procs with different argument types,proc declarat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name @code{-&gt; @{} expression(s)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within @code{apply} or for as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(1..3,x-&gt;{x**2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s with different argument types, ,proc express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nchTo (} string_expression @code{,} ... proc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the given procedure if the argument type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given as strings (which may be empty - matching the empty argume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(@code{p} in the example) must be defined without an argument list, and @code{branchTo} statement must be the first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1(int i) { "int:",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1(string s) { "string:",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2(string s1, string s2) { "two strings:",s1,s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ranchTo("int"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"string",p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p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"not defined for these argument typ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a","h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,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onstruction, an object describing a quotient ring is of type @code{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declar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q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: 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for the first form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Z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rs} 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@code{am}, @code{aa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qring declaration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ring operations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typ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smatrix are (sparse)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@code{smatrix} can be converted to and from @code{matrix} and @code{module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@code{+}, @code{-}, @code{*}, @code{==}, @code{&lt;&gt;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@code{chinrem}, @code{farey}, @code{ncols}, @code{nrow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 @code{transpose}, @code{tens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@code{flatten(m)} and @code{system("unflatten",m,col)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an be done via @code{smatrix(m,r,c)} where m is of type @code{module} or @code{smatrix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ingle entries: @code{m[i,j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re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ans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ens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at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e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ents given by the last argum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User defined) member names are restricted to alphanumeric characters and 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Commands for user defined types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lements of a user defined type via @code{.}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.&lt;element_name&gt;. The &lt;element_names&gt; are from the definition of the type. Additional, all (potentially) ring dependent elements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@code{r_}&lt;element_name&gt; for the correspond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r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s for user defined types, Assignments for user defined types,Access to elemen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normal data types (which do not belong to a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ring dependent parts), so they can be pas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, and received as result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kernel commands to these types (like @code{string}, @code{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sual procedure (say @code{proc p}..) for that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ia @code{system("install",} user_type @code{,} kernel_command @code{,p,} number_of_args @code{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and kernel_command have to be give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nel_command having a variable number of arguments (internal @code{CMD_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independent of the number of really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kernel commands and the required number_of_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pt several variants and appear therefore at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place binary operands: @code{+,-,*,/,div,%,&amp;,|, [}, number_of_arg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n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betti, char, char_series, charstr, cleardenom, close, conv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deg, degree, denominator, det, dim, dump, ERROR, envelope, execute, fac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, finduni, gen, getdump, hilb, impart, indepSet, interred, jacob, j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, killattrib, lead, leadcoef, leadexp, leadmonom, load, ludecomp, max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inbase, minres, monitor, monomial, mult, mstd, nameof, ncols, npars,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, nvars, open, opposite, ord, ordstr, par, pardeg, parstr, preimage, 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factors, prune, qhweight, rank, read, regularity, repart, ringlist, rvar, s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limgb, sortvec, sqrfree, syz, trace, transpose, twostd, typeof, univa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variables, varstr, vdim, waitfirst, waitall, w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etti, bracket, chinrem, coeffs, contract, deg, delete, diff, dim, ext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, exportto, facstd, factorize, farey, fetch, fglm, fglmquot, find, fres, frwalk,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, homog, hres, imap, importfrom, indepSet, insert, interpolation, janet, kbase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, koszul, lift, liftstd, load, lres, modulo, mpresmat, mres, newstruct, nc_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s, oppose, parstr, primefactors, quotient, random, rank, read, sba, simplify, sqr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s, varstr, waitfirst, waitall, w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coeffs, eliminate, find, fres, frwalk, hilb, homog, insert, kosz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, lift, liftstd, newstruct, preimage, random, resultant, sba, vandermon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 variable number of arguments arguments (number_of_args: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, coef, dbprint, division, factmodd, intersect, jet, luinverse, lu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names, option, qrds, reduce, reservedName, simplex, status, std, subst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uressolve,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typ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pretty print routine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etty_print(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t with string c:"+A.c+" and poly:"+string(A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print",pretty_print,1); // default printing 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ustem add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nt_add(nt A,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=A.a+B.a; C.b=A.b+B.b; C.c=A.c+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+",nt_ad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 B.c="B"; B.b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ignments for user defined types,,Commands for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objects of the same (user defined) type can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type conversion as for the kerne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@code{=} can be overridden in oder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the custom constructor does not apply t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system("install",} user_type @code{,"="} @code{,p,1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has to be giv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wrapping","poly 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rap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w; w.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 "wrapping", "=", wra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w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int(1); // via conversion int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number(2); // via conversion number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procedure for @code{=} provides also generic typ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h A=hh(b);} is equivalent to @code{hh tmp=b; hh A=tmp; kill tmp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unted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