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92708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66366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844251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51014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94967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23648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48893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32115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616489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87850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61466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26835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03086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33899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29451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56883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78619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64213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18154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40475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92466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80919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68621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12079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122537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44695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67447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4269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54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66432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0496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0385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656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66677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921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61772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71733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90500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9423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