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57863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6522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9299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10395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13381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0136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60667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557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61722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92038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40415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7732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59117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771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9896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24660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06729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89216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88203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78619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99833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15200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8631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21098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6271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97338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9489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36573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68417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71846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7635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35675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90674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18910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31049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05925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54310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69775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57184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