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9770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3396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27877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8115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68934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78768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1328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7748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2991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5842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20617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76435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99999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202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32073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99059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05521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8663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61874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4016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7479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4304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57395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928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0711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82225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3453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810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29010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05260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65955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93952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99111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59045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52806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22451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44192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7390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73424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