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8123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5229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95780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50832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52992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51277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43958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55894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4387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34255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21506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3851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97609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9937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33292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925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6603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38629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5388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90755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3244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23073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2854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6190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6673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32660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1977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05196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45797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2594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90125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60638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02930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93308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99544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12753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00666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50674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1721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