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844753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5283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66630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