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20747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844415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