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833143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535888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