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14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31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474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48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69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31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0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4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27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334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10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39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628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5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48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