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39525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80277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45646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49648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86139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68450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53347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79079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66478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11749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7505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98330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30356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