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6363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5342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253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7343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7346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3255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6864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3175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4982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2055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1675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605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1287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8151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1050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9542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7686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