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5341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2305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295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6588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088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2649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799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3044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9517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0739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3242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429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0702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