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108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059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492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355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44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248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437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675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095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058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266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075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918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78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105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365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085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