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315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531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247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20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24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276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498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863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271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342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7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085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521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961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33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