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871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72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879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528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764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703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485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551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064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332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293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018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343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666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