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6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28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30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35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255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8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865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36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468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140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14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1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031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55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124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52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64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