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07738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13640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22024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22288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57432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51437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74672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25827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9944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22997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80337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36354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84501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