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603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255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092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429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692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586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985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962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92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944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822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861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20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786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937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215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225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