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27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58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187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766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460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8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0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41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95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23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0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258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90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