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558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658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777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74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391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602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385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657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168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714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592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073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463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559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769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