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964230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124223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88960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194622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11894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6075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468420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24822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