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338890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6819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286650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73344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