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0565807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8865126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34092466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4700587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