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39050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518580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7560251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384010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54862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1572363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228894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329961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