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the libxml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: William Brack &lt;wbrack@mmm.com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nding a  lot of time tracing through  Makefile.am, som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and some xsl  scripts and xml files, I  thought it migh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thers some time  by setting down the basi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cumentation  is created.  I intend to enhanc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keep this document up-to-date for  everyone's inform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 does not  apply to the subdirectory  "tutoria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ly maintained by John Fl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relatively  small number of files  which form the "co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irectory.  All  the other files in the director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 the information  present in these  core files,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brary  source files (*.[ch]) in the parent  directory  "..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cendants include  and include/libxml.  These core fil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each,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.html           The "main page", manually produced by Daniel Ve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html          The latest news, extracted from xml.html by site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gif      Illustrations used for the "main page" and 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2.png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Logo-180x168.gi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.gif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at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gif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.png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build.py        Python script which generates the file libxml2-api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ecl.py       Python secipt which generates the file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.xsl            xslt script to generate API cross-references APIchunk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information from libxml2-api.xml and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xsl           xslt script to generate ../NEW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xsl           xslt script imported by api.xsl, generates mo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.xsl            xslt script to generate libxml.xsa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catalog.1       Man page for xml catalogs, built from xmlcatalog_man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catalog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int.1          Man page for xmllint program, built from xmllint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lint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xml-doc.el      Control script for displaying docs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files, the generation of the complete docu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web by xmlsoft.org) can be creat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 through 7 are performed with the command "make re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 and 5 through 7 are performed with the command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te libxml2-api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apibuild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a more recent addition to the document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information from the gtk-doc routines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processes all the the library source files,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pi (exported procedures and symbols, togeth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comments within these).  It produces an xm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is information, "libxml2-api.x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te libxml2-refs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parsedecl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duc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file "libxml2-refs.xml".  Historically, it also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api's in the file "libxml2-api.xml", but tha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done by a sepa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te the site's main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--output index.html site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"top-level" pages (except xmlreader.html and guidelines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avigation framing, are generated from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te the contents and cross-referenc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api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erate the NEWS file in the to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../NEWS news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enerate the XML Software Autoupdate file libxml2.x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libxml2.xsa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libxml2.xsa xsa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ually generate xmlcatalog.1 and xmllint.1 using manpages/docbook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heet in docbook stylesheets. "make all" also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steps have been done, the 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is then set up using the script index.p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api.xml, the HTML web pages generated above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t gnom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30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