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Id: stpr_call_tree.doc 19708 2010-10-29 18:04:21Z d3y133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r_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stpr_cnee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stpr_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stpr_cnee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stpr_stepcor(41,44,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stpr_setmass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stpr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set_defaults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load_rtdb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select_grtdb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setmass_grtdb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wlkchk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!--stpr_chkhess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stpr_formup(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retrve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inihes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--stpr_hesup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stpr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stpr_place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stpr_par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|--stpr_cross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|--stpr_sjacobi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|--stpr_mgeom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|--stpr_hmass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|--stpr_gmass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|--stpr_fndmde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stpr_mk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|--stpr_cheker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stpr_output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stpr_sumstc-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