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7668865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5868123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32474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