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32714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49919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6376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52403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