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40609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66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37304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51314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