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24491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07442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77210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6483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