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38243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36672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