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2240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9473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055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8388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