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0794511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9355026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