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89391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27926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73413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02303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