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810554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97882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08455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