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681909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669212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94626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75052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