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SERT_SUBSET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s t. (x INSERT s) SUBSET t = x IN t /\ s SUBSET 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