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oplevel 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A_CONV} maps an eta-redex {"\x. t x"}, where {x} does not occur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 {|- (\x. t x)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erm is not an 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