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_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_branch : ((print_test # print_format # print_format) -&gt; print_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