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EXP_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OCTAL(CONS 1(REPLICATE n 0)) = 8 EX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