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INT_L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INT_L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rove whether one integer literal of type {:real} is 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REAL_INT_LT_CONV `c1 &lt; c2`} where {c1} and {c2} ar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f type {:real}, returns whichever of {|- c1 &lt; c2 &lt;=&gt; 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c1 &lt; c2 &lt;=&gt; F} is true. By an integer literal we mean either {&amp;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 &amp;n} where {n} is a 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appropriate inequality comparis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ermitted integer literals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INT_LT_CONV `-- &amp;18 &lt; &amp;64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-- &amp;18 &lt; &amp;64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ed function {REAL_RAT_LT_CONV} subsumes this functionality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o rational literals. Unless the restriction to integers is des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ny efficiency difference matters, it should be used in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LT_CONV, REAL_RAT_LT_CONV, REAL_RAT_REDUC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