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428467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344169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89376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869087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9736024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99707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97036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901115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33801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53703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40248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