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719327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14901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85826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567392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35556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77454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43640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87453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28611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4614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71736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