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980015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431074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29542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692458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671986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204378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214751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220229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721293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28412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848962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