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012882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68760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85583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40001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42605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73606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60373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30802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57149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49927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93067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