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35699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1318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43362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18204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61890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72498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31656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66881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33388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62930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80471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