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76523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94136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96538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6127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41075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61086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93620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13094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34156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30728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36855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