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20389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15967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56436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00896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