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760496867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849515073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265292305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2008499264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