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886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224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6199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496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