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0920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60553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76609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