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555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0325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718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