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4384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157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419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