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34530335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6764536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