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3676123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1435583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