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652650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65369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