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6163789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479935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814578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2433216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