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4342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3984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12790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42486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