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908737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914353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