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8715204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9011016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1151480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0642195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