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82400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78805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