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327890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32848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93623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831391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