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39151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76810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97281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5782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