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3266094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16565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35076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61916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