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565394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08879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54256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13503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