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48212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8248103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691094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968365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