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3278636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3278636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3278636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3278636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3278636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3278636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327863627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3278636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3278636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32786362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3278636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3278636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3278636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32786362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32786362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32786362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32786362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32786362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32786362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32786362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32786362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32786362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32786362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32786362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32786362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32786362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32786362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32786362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32786362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32786362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32786362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32786362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32786362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32786362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32786362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32786362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32786362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32786362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32786362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