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5052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5052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5052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5052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5052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5052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505285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5052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5052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505285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5052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5052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5052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50528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50528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50528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50528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50528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50528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50528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50528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50528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50528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50528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50528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50528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50528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50528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50528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50528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50528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50528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50528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50528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50528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50528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50528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50528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50528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